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ES SANTO TOMÁS DE AQUIN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º ESO Primer Trimestre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Writing Task "In my room"</w:t>
      </w:r>
    </w:p>
    <w:p>
      <w:pPr>
        <w:pStyle w:val="Normal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rPr/>
      </w:pPr>
      <w:r>
        <w:rPr/>
        <w:t>Estas preguntas pueden servirte de inspiració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Have you got your own bedroom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Can you describe your bedroom? What have you got in it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Do you decorate your room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Do you make your bed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Who tidies your room? How often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Do you like your bedroom? Why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What do you usually do in your room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Do your friends like your room? Why?</w:t>
      </w:r>
    </w:p>
    <w:p>
      <w:pPr>
        <w:pStyle w:val="Normal"/>
        <w:numPr>
          <w:ilvl w:val="0"/>
          <w:numId w:val="2"/>
        </w:numPr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  <w:t>What's in your ideal room?</w:t>
      </w:r>
    </w:p>
    <w:p>
      <w:pPr>
        <w:pStyle w:val="Normal"/>
        <w:rPr>
          <w:rFonts w:ascii="MV Boli" w:hAnsi="MV Boli" w:cs="MV Boli"/>
          <w:lang w:val="en-GB"/>
        </w:rPr>
      </w:pPr>
      <w:r>
        <w:rPr>
          <w:rFonts w:cs="MV Boli" w:ascii="MV Boli" w:hAnsi="MV Boli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Hay que elaborar un texto, con oraciones que podrían ser del siguiente estil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 xml:space="preserve">Hi! My name is ..... and I want to write about my room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live in... with my 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 xml:space="preserve">I have got / haven't got my own bedroom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 xml:space="preserve">In the bedroom there is/ are... and ... There is also... and a... 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have got a lot of / some 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decorate my room with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 xml:space="preserve">I tidy / don't tidy my room... 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make my bed / My father / mother makes my bed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 like / don't like my bedroom because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n my bedroom I always 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My friends think that my bedroom is...  because there is/are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  <w:t>In my ideal bedroom I have got / there is..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  <w:lang w:val="en-GB"/>
        </w:rPr>
      </w:pPr>
      <w:r>
        <w:rPr>
          <w:rFonts w:cs="Comic Sans MS" w:ascii="Comic Sans MS" w:hAnsi="Comic Sans MS"/>
          <w:i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o olvides utilizar expresiones com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jetivos de color o tamaño, para describir.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verbios de frecuencia (usually, often...)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ras expresiones de tiempo: everyday, in the morning..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V Boli">
    <w:charset w:val="00"/>
    <w:family w:val="auto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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113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21:00Z</dcterms:created>
  <dc:creator>USUARIO</dc:creator>
  <dc:description/>
  <cp:keywords/>
  <dc:language>en-US</dc:language>
  <cp:lastModifiedBy>USUARIO</cp:lastModifiedBy>
  <dcterms:modified xsi:type="dcterms:W3CDTF">2013-10-29T15:34:00Z</dcterms:modified>
  <cp:revision>1</cp:revision>
  <dc:subject/>
  <dc:title>IES SANTO TOMÁS DE AQUINO</dc:title>
</cp:coreProperties>
</file>